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7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5r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Prawo zamówień publicznych ( Dz. U. z 2024r poz. 1320 ze zm. 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w:t>„</w:t>
      </w:r>
      <w:r>
        <w:rPr>
          <w:rFonts w:cs="Calibri" w:ascii="Calibri" w:hAnsi="Calibri"/>
          <w:b/>
          <w:bCs/>
          <w:sz w:val="28"/>
          <w:szCs w:val="28"/>
          <w:lang w:eastAsia="en-US"/>
        </w:rPr>
        <w:t xml:space="preserve">Budowa utwardzonego placu przy stadionie Chrobry Głogów S.A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w:t>w Głogowie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mienić, jakie zdolności są udostępniane niezbędne do wykazania spełniania warunku 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/usług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należy wyszczególnić, jakie roboty budowlane/usługi będą wykonywanie przez podwykonawcę 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e potencjał techniczny 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………………………………………………………………. 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2)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finansowe udostępniane są moją własnością i zobowiązuję się oddać je do dyspozycji Wykonawcy na zasadzie pożyczk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odpowiednie dokumenty .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0:00Z</dcterms:created>
  <dc:creator>OEM</dc:creator>
  <dc:description/>
  <cp:keywords/>
  <dc:language>en-US</dc:language>
  <cp:lastModifiedBy>Hanna HR. Różewicz</cp:lastModifiedBy>
  <dcterms:modified xsi:type="dcterms:W3CDTF">2025-11-27T13:43:00Z</dcterms:modified>
  <cp:revision>25</cp:revision>
  <dc:subject/>
  <dc:title/>
</cp:coreProperties>
</file>